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79340</wp:posOffset>
            </wp:positionH>
            <wp:positionV relativeFrom="paragraph">
              <wp:posOffset>-342900</wp:posOffset>
            </wp:positionV>
            <wp:extent cx="1600200" cy="1485900"/>
            <wp:effectExtent l="0" t="0" r="0" b="0"/>
            <wp:wrapNone/>
            <wp:docPr id="1" name="شعار 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ياس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رش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ح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دريس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ياس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رش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حم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دريسي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ياسر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رشيد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حمد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ندلس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ناط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اريخ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وق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و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شح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عري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بر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ؤ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س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ب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هي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في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ص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ندلس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و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ص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ائ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ابط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ح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حم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شح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ق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رناط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</w:rPr>
              <w:t>9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897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من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ط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جت؟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ق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لاف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ك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نون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مصط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كع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تيق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ائ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ابطين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إح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ا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ندلسيي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3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9340</wp:posOffset>
            </wp:positionH>
            <wp:positionV relativeFrom="paragraph">
              <wp:posOffset>-228600</wp:posOffset>
            </wp:positionV>
            <wp:extent cx="1600200" cy="1485900"/>
            <wp:effectExtent l="0" t="0" r="0" b="0"/>
            <wp:wrapNone/>
            <wp:docPr id="4" name="شعار 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شعار 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ياس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رش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حم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دريس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ة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ياس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رش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حم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دريسي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 الدروس الأ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52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33" w:right="113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عريف موجز بالأندلس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صور الأندلس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در الأدب الأندلس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دب في العصر الأمو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زا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عبد رب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ثر في العصر الأمو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بة طارق بن زياد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2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قد الفريد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9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ب الطوائف والمرابطي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6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زيدو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3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دراج القسطل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0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حزم الأندلس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7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الة الجدية والهزل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10/1/201</w:t>
            </w: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الة التوابع والزواب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</w:t>
            </w:r>
            <w:r>
              <w:rPr>
                <w:b/>
                <w:bCs/>
              </w:rPr>
              <w:t>/1/201</w:t>
            </w: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ات وتطبيقات عام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>
          <w:trHeight w:val="34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ب الموحدين وبني الأحم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8</w:t>
            </w:r>
            <w:r>
              <w:rPr>
                <w:rFonts w:cs="Cambria" w:ascii="Cambria" w:hAnsi="Cambria"/>
                <w:b/>
                <w:bCs/>
                <w:lang w:bidi="ar-IQ"/>
              </w:rPr>
              <w:t>/2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الجنان الأنصار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سان الدين ابن الخطي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4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جديد في الشعر الأندلس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وشح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8</w:t>
            </w:r>
            <w:r>
              <w:rPr>
                <w:rFonts w:cs="Cambria" w:ascii="Cambria" w:hAnsi="Cambria"/>
                <w:b/>
                <w:bCs/>
                <w:lang w:bidi="ar-IQ"/>
              </w:rPr>
              <w:t>/3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 المعارض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9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 الطبيع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 خفاج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 رثاء المد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و البقاء الرند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 الغربة والحني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دب الأندلسي والآداب الأورب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تجاهات التأثير في أدب الغرب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9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ات على نماذج شع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ات على نماذج نث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5/201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عام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33"/>
        </w:tabs>
        <w:ind w:left="8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8:00Z</dcterms:created>
  <dc:creator>a</dc:creator>
  <dc:description/>
  <cp:keywords/>
  <dc:language>en-US</dc:language>
  <cp:lastModifiedBy>rr</cp:lastModifiedBy>
  <dcterms:modified xsi:type="dcterms:W3CDTF">2019-09-18T19:58:00Z</dcterms:modified>
  <cp:revision>13</cp:revision>
  <dc:subject/>
  <dc:title/>
</cp:coreProperties>
</file>